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314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шкільного методичного об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lang w:val="uk-UA"/>
        </w:rPr>
        <w:t xml:space="preserve">єдна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чителів суспільно-гуманітарного цикл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2025/2026 навчальному році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Керівник шкільного методичного об’єднання:  Калюга М.В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2"/>
        <w:gridCol w:w="1566"/>
        <w:gridCol w:w="1820"/>
        <w:gridCol w:w="1881"/>
        <w:gridCol w:w="1969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народження педаго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сад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дагогічний стаж робо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 проходження атестації, категорі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 яких класах працю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тодична тема, над якою працює вчитель</w:t>
            </w:r>
          </w:p>
        </w:tc>
      </w:tr>
      <w:tr>
        <w:trPr>
          <w:trHeight w:val="1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ир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тал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вл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05.19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6, вищ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Розвиток компетентностей на уроках української мови та літератури»</w:t>
            </w:r>
          </w:p>
        </w:tc>
      </w:tr>
      <w:tr>
        <w:trPr>
          <w:trHeight w:val="1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талія Олександрівн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.05.19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читель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</w:t>
            </w:r>
            <w:r>
              <w:rPr>
                <w:rFonts w:cs="Times New Roman" w:ascii="Times New Roman" w:hAnsi="Times New Roman"/>
              </w:rPr>
              <w:t>Розвиток критичного мислення на уроках зарубіжної літератури засобами інноваційних технологій</w:t>
            </w:r>
            <w:r>
              <w:rPr>
                <w:rFonts w:cs="Times New Roman" w:ascii="Times New Roman" w:hAnsi="Times New Roman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лю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гарита Володимир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04.19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, вищ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Використання інноваційних технологій на уроках української мови та літератур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а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3.19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старший вчит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11-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Методика викладання української жестової мов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рі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3.19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, спеціаліст ІІ категорії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12-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Методика викладання історії в спеціальній школ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сте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тал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01.19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щ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-методи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користання елементів НО сферних технологій на уроках російської мов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тал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н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09.19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ший вчит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</w:rPr>
              <w:t>«Інноваційні технології навчання у розвитку творчих здібностей учнів на уроках зарубіжної літератури»</w:t>
            </w:r>
          </w:p>
        </w:tc>
      </w:tr>
      <w:tr>
        <w:trPr>
          <w:trHeight w:val="1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а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кола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10.19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ування мовленнєвої компетентності на уроках української мови та літератури засобами інноваційних технологій»</w:t>
            </w:r>
          </w:p>
        </w:tc>
      </w:tr>
      <w:tr>
        <w:trPr>
          <w:trHeight w:val="1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олбнікова Олександра Анатолі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8.02.19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, вищ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Особистісно-орієнтовані технології навчання у формуванні іншомовної комунікативної компетенції»</w:t>
            </w:r>
          </w:p>
        </w:tc>
      </w:tr>
      <w:tr>
        <w:trPr>
          <w:trHeight w:val="1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авлю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ль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’ячеслав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03.19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, спеціалі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 категорії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Впровадження візуальних та інноваційних технологій у практику навчання англійської мови»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56:00Z</dcterms:created>
  <dc:creator>Киндякова</dc:creator>
  <dc:description/>
  <dc:language>en-US</dc:language>
  <cp:lastModifiedBy>Admin</cp:lastModifiedBy>
  <cp:lastPrinted>2023-05-31T09:07:00Z</cp:lastPrinted>
  <dcterms:modified xsi:type="dcterms:W3CDTF">2025-09-22T09:56:00Z</dcterms:modified>
  <cp:revision>2</cp:revision>
  <dc:subject/>
  <dc:title/>
</cp:coreProperties>
</file>